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jc w:val="both"/>
        <w:rPr/>
      </w:pPr>
      <w:r>
        <w:rPr>
          <w:rFonts w:cs="Arial" w:ascii="Arial" w:hAnsi="Arial"/>
          <w:b/>
          <w:sz w:val="24"/>
        </w:rPr>
        <w:t>INTERNATIONAL ELECTROTECHNICAL COMMISSION (IEC) SYSTEM  FOR CERTIFICATION TO STANDARDS RELATING TO EQUIPMENT FOR USE IN EXPLOSIVE ATMOSPHERES (IECEx SYSTEM)</w:t>
      </w:r>
    </w:p>
    <w:p>
      <w:pPr>
        <w:pStyle w:val="PlainTex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irculated to: The IECEx management Committee, (ExMC)</w:t>
      </w:r>
    </w:p>
    <w:p>
      <w:pPr>
        <w:pStyle w:val="PlainTex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le: Call for Nominations for consideration as IECEx Chairman</w:t>
      </w:r>
    </w:p>
    <w:p>
      <w:pPr>
        <w:pStyle w:val="Normal"/>
        <w:pBdr>
          <w:bottom w:val="double" w:sz="60" w:space="1" w:color="0000FF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tion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lang w:val="en-GB"/>
        </w:rPr>
        <w:t>Dr Thorsten Arnhold will complete his second term on 31 December 2019, as IECEx Chair according to Clause 8.3 of the IEC Harmonised Basic Rules, IEC CA 01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 xml:space="preserve">Therefore nominations are invited from IECEx member Bodies and are requested to be submitted to the Secretariat Office, via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chris.agius@iecex.com</w:t>
        </w:r>
      </w:hyperlink>
      <w:r>
        <w:rPr>
          <w:rFonts w:cs="Arial" w:ascii="Arial" w:hAnsi="Arial"/>
          <w:color w:val="000000"/>
          <w:sz w:val="20"/>
          <w:szCs w:val="20"/>
          <w:lang w:val="en-GB"/>
        </w:rPr>
        <w:t xml:space="preserve">  by the closing date of </w:t>
      </w:r>
      <w:r>
        <w:rPr>
          <w:rFonts w:cs="Arial" w:ascii="Arial" w:hAnsi="Arial"/>
          <w:b/>
          <w:color w:val="FF0000"/>
          <w:sz w:val="20"/>
          <w:szCs w:val="20"/>
          <w:lang w:val="en-GB"/>
        </w:rPr>
        <w:t>30 April 2019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.  We would appreciate that nominations are accompanied with a short CV of the candidate.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lang w:val="en-GB"/>
        </w:rPr>
        <w:t>All nominations received will be considered during the 2019 ExMC Dubai meeting with the ExMC to reach a decision on a single nomination to be forwarded to CAB requesting a decision at their October 2019 Shanghai meeting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lang w:val="en-GB"/>
        </w:rPr>
        <w:t xml:space="preserve">It would be remiss of me not to acknowledge the tremendous contribution to both IECEx and the entire IEC from Thorsten during his 2 terms as IECEx Chair.  Under his leadership IECEx continues to gain dominance as one of IEC’s true success stories in serving the international community.  Along with this I also acknowledge, with appreciation, the continued strong support of R Stahl.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5986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b/>
          <w:b/>
          <w:color w:val="0000FF"/>
          <w:lang w:val="de-DE"/>
        </w:rPr>
      </w:pPr>
      <w:r>
        <w:rPr>
          <w:rFonts w:cs="Arial" w:ascii="Arial" w:hAnsi="Arial"/>
          <w:b/>
          <w:color w:val="0000FF"/>
          <w:lang w:val="en-US"/>
        </w:rPr>
        <w:t>Chris Agius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color w:val="0000FF"/>
          <w:lang w:val="de-DE"/>
        </w:rPr>
        <w:t>IECEx Executive Secretar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>Copy: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>Mr Frans Vreeswijk - IEC General Secretary and CEO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>Mr Shawn Paulsen – IEC Vice President and CAB Chairman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>Mr David Hanlon – IEC CAB Secretary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>Members of the IECEx Executive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tbl>
      <w:tblPr>
        <w:tblW w:w="88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500"/>
      </w:tblGrid>
      <w:tr>
        <w:trPr/>
        <w:tc>
          <w:tcPr>
            <w:tcW w:w="432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AU"/>
              </w:rPr>
              <w:t>Addres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AU"/>
              </w:rPr>
              <w:t>Level 33, Australia Squa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AU"/>
              </w:rPr>
              <w:t>264 George Stree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AU"/>
              </w:rPr>
              <w:t>Sydney NSW 20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AU"/>
              </w:rPr>
              <w:t>Australi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  <w:color w:val="0000FF"/>
                <w:lang w:eastAsia="en-AU"/>
              </w:rPr>
            </w:pPr>
            <w:r>
              <w:rPr>
                <w:rFonts w:cs="Arial"/>
                <w:b w:val="false"/>
                <w:bCs/>
                <w:color w:val="0000FF"/>
                <w:lang w:eastAsia="en-AU"/>
              </w:rPr>
            </w:r>
          </w:p>
        </w:tc>
        <w:tc>
          <w:tcPr>
            <w:tcW w:w="4500" w:type="dxa"/>
            <w:tcBorders>
              <w:top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AU"/>
              </w:rPr>
              <w:t>Contact Detail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AU"/>
              </w:rPr>
              <w:t>Tel: +61 2 46 28 469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AU"/>
              </w:rPr>
              <w:t>Fax: +61 2 46 27 528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AU"/>
              </w:rPr>
              <w:t>e-mail: info@iecex.com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u w:val="single"/>
                  <w:lang w:eastAsia="en-AU"/>
                </w:rPr>
                <w:t>http://www.iecex.co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85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4261"/>
    </w:tblGrid>
    <w:tr>
      <w:trPr/>
      <w:tc>
        <w:tcPr>
          <w:tcW w:w="4261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85900" cy="6813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69" r="-31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681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1" w:type="dxa"/>
          <w:tcBorders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2"/>
              <w:szCs w:val="22"/>
            </w:rPr>
            <w:t>ExMC/1462/Inf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2"/>
              <w:szCs w:val="22"/>
            </w:rPr>
            <w:t xml:space="preserve">January 2019 </w:t>
          </w:r>
        </w:p>
        <w:p>
          <w:pPr>
            <w:pStyle w:val="Head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.agius@iecex.com" TargetMode="External"/><Relationship Id="rId3" Type="http://schemas.openxmlformats.org/officeDocument/2006/relationships/hyperlink" Target="http://www.iecex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4:54:00Z</dcterms:created>
  <dc:creator>Christine Kane</dc:creator>
  <dc:description/>
  <cp:keywords/>
  <dc:language>en-US</dc:language>
  <cp:lastModifiedBy>Chris Agius</cp:lastModifiedBy>
  <dcterms:modified xsi:type="dcterms:W3CDTF">2019-01-30T05:06:00Z</dcterms:modified>
  <cp:revision>5</cp:revision>
  <dc:subject/>
  <dc:title>INTERNATIONAL ELECTROTECHNICAL COMMISSION (IEC) SCHEME FOR CERTIFICATION TO STANDARDS RELATING TO EQUIPMENT FOR EXPLOSIVE ATMOSPHERES (IECEx SCHEME)</dc:title>
</cp:coreProperties>
</file>